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3"/>
        <w:rPr>
          <w:rFonts w:ascii="ＭＳ ゴシック;MS Gothic" w:hAnsi="ＭＳ ゴシック;MS Gothic" w:eastAsia="ＭＳ ゴシック;MS Gothic" w:cs="ＭＳ 明朝;MS Mincho"/>
          <w:b/>
          <w:b/>
          <w:bCs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6190</wp:posOffset>
                </wp:positionH>
                <wp:positionV relativeFrom="paragraph">
                  <wp:posOffset>274955</wp:posOffset>
                </wp:positionV>
                <wp:extent cx="536575" cy="5359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pt;margin-top:21.65pt;width:42.2pt;height:42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明朝;MS Mincho" w:eastAsia="ＭＳ ゴシック;MS Gothic"/>
          <w:b/>
          <w:bCs/>
          <w:sz w:val="32"/>
          <w:szCs w:val="28"/>
          <w:bdr w:val="single" w:sz="4" w:space="0" w:color="000000"/>
        </w:rPr>
        <w:t>記 入 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8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szCs w:val="28"/>
        </w:rPr>
        <w:t>←実印を押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承諾書兼登記原因証明情報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当事者及び不動産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当事者　　　権利者（甲）　松　伏　町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義務者（乙）　住　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北飾郡松伏町大字松伏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  <w:u w:val="single"/>
        </w:rPr>
        <w:t>2424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番地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氏　名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松　伏　　太　郎</w:t>
      </w:r>
      <w:r>
        <w:rPr>
          <w:rFonts w:ascii="ＭＳ 明朝;MS Mincho" w:hAnsi="ＭＳ 明朝;MS Mincho" w:cs="ＭＳ 明朝;MS Mincho"/>
          <w:sz w:val="24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不動産の表示</w:t>
      </w:r>
    </w:p>
    <w:tbl>
      <w:tblPr>
        <w:tblW w:w="7836" w:type="dxa"/>
        <w:jc w:val="left"/>
        <w:tblInd w:w="7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2"/>
        <w:gridCol w:w="1701"/>
        <w:gridCol w:w="1701"/>
        <w:gridCol w:w="1701"/>
        <w:gridCol w:w="1701"/>
      </w:tblGrid>
      <w:tr>
        <w:trPr>
          <w:trHeight w:val="43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松伏町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</w:rPr>
              <w:t>大字○○字○○</w:t>
            </w:r>
          </w:p>
        </w:tc>
      </w:tr>
      <w:tr>
        <w:trPr>
          <w:trHeight w:val="405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　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○○○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</w:rPr>
              <w:t>番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　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</w:rPr>
              <w:t>　　○○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207010</wp:posOffset>
                </wp:positionV>
                <wp:extent cx="171450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379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5pt;margin-top:16.3pt;width:134.95pt;height:18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２登記の原因となる事実又は法律行為　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</w:rPr>
        <w:t>↓日付は記入しない</w:t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/>
          <w:sz w:val="24"/>
        </w:rPr>
        <w:t>（１）乙は、甲に対し、令和　　年　　月　　日、本件不動産を寄附した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よって、本件不動産の所有権は、同日、乙から甲に移転した。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乙は、本件不動産について、甲を所有権名義人とする所有権移転登記の</w:t>
      </w:r>
    </w:p>
    <w:p>
      <w:pPr>
        <w:pStyle w:val="Normal"/>
        <w:ind w:left="71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嘱託をすることを承諾した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↓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07010</wp:posOffset>
                </wp:positionV>
                <wp:extent cx="17145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379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16.3pt;width:134.95pt;height:18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</w:rPr>
        <w:t>日付は記入しない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令和　　年　　月　　日　　さいたま地方法務局越谷支局 御中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登記原因のとおり相違あり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寄附受納者　　　埼玉県北葛飾郡松伏町大字松伏２４２４番地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松伏町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松伏町長　　鈴木　勝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寄附申請者　　　住　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b/>
          <w:kern w:val="0"/>
          <w:sz w:val="24"/>
          <w:u w:val="single"/>
        </w:rPr>
        <w:t>北葛飾郡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松伏町大字松伏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  <w:u w:val="single"/>
        </w:rPr>
        <w:t>2424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番地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3440</wp:posOffset>
                </wp:positionH>
                <wp:positionV relativeFrom="paragraph">
                  <wp:posOffset>52705</wp:posOffset>
                </wp:positionV>
                <wp:extent cx="536575" cy="5359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53604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4.15pt;width:42.2pt;height:42.1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　　氏　名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4"/>
          <w:u w:val="single"/>
        </w:rPr>
        <w:t>松　伏　　太　郎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印</w:t>
      </w:r>
      <w:r>
        <w:rPr>
          <w:rFonts w:ascii="ＭＳ 明朝;MS Mincho" w:hAnsi="ＭＳ 明朝;MS Mincho" w:cs="ＭＳ 明朝;MS Mincho"/>
          <w:kern w:val="0"/>
          <w:sz w:val="24"/>
        </w:rPr>
        <w:t xml:space="preserve">　 </w:t>
      </w:r>
      <w:r>
        <w:rPr>
          <w:rFonts w:ascii="ＭＳ ゴシック;MS Gothic" w:hAnsi="ＭＳ ゴシック;MS Gothic" w:cs="ＭＳ 明朝;MS Mincho" w:eastAsia="ＭＳ ゴシック;MS Gothic"/>
          <w:b/>
          <w:bCs/>
          <w:kern w:val="0"/>
          <w:sz w:val="24"/>
        </w:rPr>
        <w:t>←実印を押す</w:t>
      </w:r>
    </w:p>
    <w:sectPr>
      <w:type w:val="nextPage"/>
      <w:pgSz w:w="11906" w:h="16838"/>
      <w:pgMar w:left="1701" w:right="284" w:gutter="0" w:header="0" w:top="56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04:00Z</dcterms:created>
  <dc:creator>WSN415</dc:creator>
  <dc:description/>
  <cp:keywords/>
  <dc:language>en-US</dc:language>
  <cp:lastModifiedBy>須田　由紀子</cp:lastModifiedBy>
  <cp:lastPrinted>2021-09-28T08:48:00Z</cp:lastPrinted>
  <dcterms:modified xsi:type="dcterms:W3CDTF">2023-03-30T01:04:00Z</dcterms:modified>
  <cp:revision>2</cp:revision>
  <dc:subject/>
  <dc:title>登　記　原　因　証　明　情　報</dc:title>
</cp:coreProperties>
</file>